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bCs/>
        </w:rPr>
        <w:t xml:space="preserve">Program consultații semestrul I </w:t>
        <w:tab/>
        <w:t>An universitar 2018-2019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  <w:bookmarkStart w:id="0" w:name="_GoBack"/>
      <w:bookmarkStart w:id="1" w:name="_GoBack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30"/>
        <w:gridCol w:w="2647"/>
        <w:gridCol w:w="2802"/>
        <w:gridCol w:w="991"/>
      </w:tblGrid>
      <w:tr>
        <w:trPr/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ume si prenume cadru didactic</w:t>
            </w:r>
          </w:p>
        </w:tc>
        <w:tc>
          <w:tcPr>
            <w:tcW w:w="6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f.dr.ing. Ioan Lit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ciplina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gram de studii,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 studii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iua pentru consultatii si intervalul ora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l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omunicatii analogice si digitale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EA3+RST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arti, 08 – 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40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Electronica si bazele sistemelor automate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R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arti, 16.30 – 17.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40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azele sistemelor automate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ITT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arti, 17.30 – 18.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40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ACP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tudenti inrolati in ACP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arti, 09 – 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40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CP master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asteranzi inrolati in ACP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arti, 10 – 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40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ermanență în școală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arti, 11 – 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40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2:41:00Z</dcterms:created>
  <dc:creator>gspracticor</dc:creator>
  <dc:description/>
  <dc:language>en-US</dc:language>
  <cp:lastModifiedBy>CRISTINA NEACSU</cp:lastModifiedBy>
  <dcterms:modified xsi:type="dcterms:W3CDTF">2018-10-29T12:41:00Z</dcterms:modified>
  <cp:revision>2</cp:revision>
  <dc:subject/>
  <dc:title>Program consultații semestrul I</dc:title>
</cp:coreProperties>
</file>